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农交会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全年开展农产品交易会、博览会及农业、肥料、有机产品等博览会活动经费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 xml:space="preserve">： 吕梁市市级财政专项资金管理办法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加大我省农产品的宣传力度，助力我省特色农产品走进长江三角高端市场，打开东进长三角的通道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展会主管科站根据安排如期组织参展各项活动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加大我省农产品的宣传力度，扩大影响力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加大我省农产品的宣传力度，扩大影响力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根据活动安排组织参展，完成后支付资金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年参加展会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企业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农产品质量合格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时间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根据展会要求按时参加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320000</w:t>
            </w:r>
            <w:r>
              <w:rPr>
                <w:rFonts w:ascii="宋体" w:hAnsi="宋体" w:cs="宋体"/>
                <w:sz w:val="22"/>
              </w:rPr>
              <w:t xml:space="preserve">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20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企业收益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提高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吕梁特优农产品社会知名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知名度提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参展企业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农交会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为积极响应乡村振兴战略，推动农业品牌建设，助力吕梁农产品拓展市场，提升品牌知名度和影响力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市级资金</w:t>
      </w:r>
      <w:r>
        <w:rPr/>
        <w:t>32</w:t>
      </w:r>
      <w:r>
        <w:rPr/>
        <w:t>万元，用于展销会和博览会的宣传、印发各项开支，资金全部支出，支付率</w:t>
      </w:r>
      <w:r>
        <w:rPr/>
        <w:t>100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展品丰富多彩；品牌形象塑造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>企业增收：增加企业收入，提高盈利能力产业带动</w:t>
      </w:r>
      <w:r>
        <w:rPr>
          <w:rFonts w:eastAsia="Calibri" w:cs="Calibri" w:ascii="Calibri" w:hAnsi="Calibri"/>
          <w:szCs w:val="22"/>
          <w:lang w:val="en-US"/>
        </w:rPr>
        <w:t>;</w:t>
      </w:r>
      <w:r>
        <w:rPr>
          <w:rFonts w:ascii="Calibri" w:hAnsi="Calibri" w:cs="Calibri" w:eastAsia="Calibri"/>
          <w:szCs w:val="22"/>
          <w:lang w:val="en-US"/>
        </w:rPr>
        <w:t xml:space="preserve">促进农业产业链的协同发展，带动了上下游产业的发展农业产业发展推动：为农业产业提供了展示和交流的平台，促进了农业科技创新和产业升级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满意度达到</w:t>
      </w:r>
      <w:r>
        <w:rPr>
          <w:rFonts w:eastAsia="仿宋_GB2312" w:cs="仿宋_GB2312" w:ascii="仿宋_GB2312" w:hAnsi="仿宋_GB2312"/>
          <w:lang w:val="en-US"/>
        </w:rPr>
        <w:t xml:space="preserve">98%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提前谋划宣传，利用线上线下多渠道预热；精准对接企业和采购商；注重活动创新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展会期间现场存在管理漏洞，部分区域拥堵；服务未能满足个性化需求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完善现场管理方案；提供定制化服务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